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718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71800" cy="197167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127-NR-653-ISAF quick reaction force responds to IED attack</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5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quick reaction force responds to IED atta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7) </w:t>
      </w:r>
      <w:r>
        <w:rPr>
          <w:rFonts w:cs="Tahoma" w:ascii="Tahoma" w:hAnsi="Tahoma"/>
          <w:sz w:val="20"/>
          <w:szCs w:val="20"/>
        </w:rPr>
        <w:t>—</w:t>
      </w:r>
      <w:r>
        <w:rPr>
          <w:rFonts w:cs="Courier New" w:ascii="Courier New" w:hAnsi="Courier New"/>
          <w:sz w:val="20"/>
          <w:szCs w:val="20"/>
        </w:rPr>
        <w:t xml:space="preserve"> Quick reaction force members from the former Yugoslav republic of Macedonia performed double duties as they worked to ensure safe passage of the visiting NATO Secretary General Jaap de Hoop Scheffer as well as respond to an attack by a suicide bomber Nov. 2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bomb was detonated from a vehicle in Massoud Square, 300 yards from the U.S. Embassy build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ptain Saso Spasovski, commander of the 1st Mech Infantry Brigade and platoon commander for the QRF team, said his team was ready to respond to the incident within minutes of the atta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Our team was especially prepared because of the Secretary’s visit,” he said. “I do not imply the two events are related, but because of one event, we were instantly prepared for the o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rgeant Saso Nikolovski said responding to an attack leaves no room for assumptions as to what to expect when it comes to arriving on the sce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One expects to see bad things,” he said. “But the Kabul City Police were quick in responding, aiding injured persons and cleaning [up] the scene, so our job was made easy when it came to clearing the area for possible secondary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pasovksi noted that while on the scene, there was a great cooperation between the QRF team, the Afghan National Army troops who arrived to assist with security, and the Kabul City Pol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t’s unfortunate that these things happen,” he said. “But the quick reaction and ability to stabilize the scene showed that Afghanistan is capable of picking itself up. And for our guys who went out to clear the area, it’s just a normal day on the job for them. They are trained and prepared to do it ag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w:t>
      </w:r>
      <w:r>
        <w:rPr>
          <w:rFonts w:cs="Tahoma" w:ascii="Tahoma" w:hAnsi="Tahoma"/>
          <w:sz w:val="20"/>
          <w:szCs w:val="20"/>
        </w:rPr>
        <w:t>—</w:t>
      </w:r>
      <w:r>
        <w:rPr>
          <w:rFonts w:cs="Courier New" w:ascii="Courier New" w:hAnsi="Courier New"/>
          <w:sz w:val="20"/>
          <w:szCs w:val="20"/>
        </w:rPr>
        <w:t xml:space="preserve"> ISAF soldiers from the former Yugoslav republic of Macedonia patrol Kabul Oct. 1. (ISAF photo by U.S. Marine Corps Corporal John Rafo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57:00Z</dcterms:created>
  <dc:creator>damon.s.bonneau</dc:creator>
  <dc:description/>
  <cp:keywords/>
  <dc:language>en-US</dc:language>
  <cp:lastModifiedBy>damon.s.bonneau</cp:lastModifiedBy>
  <dcterms:modified xsi:type="dcterms:W3CDTF">2008-11-27T15:00:00Z</dcterms:modified>
  <cp:revision>1</cp:revision>
  <dc:subject/>
  <dc:title> </dc:title>
</cp:coreProperties>
</file>